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3 » сентября   2014г.</w:t>
        <w:tab/>
        <w:tab/>
        <w:tab/>
        <w:tab/>
        <w:tab/>
        <w:t xml:space="preserve">                                          №15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>Об утверждении прогнозного плана приватизации муниципального имущества муниципального образования - Осинниковский городской округ на 2014 год.</w:t>
      </w:r>
      <w:r>
        <w:rPr>
          <w:b/>
          <w:i/>
          <w:szCs w:val="24"/>
        </w:rPr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уководствуясь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законом</w:t>
        </w:r>
      </w:hyperlink>
      <w:r>
        <w:rPr>
          <w:rFonts w:cs="Times New Roman" w:ascii="Times New Roman" w:hAnsi="Times New Roman"/>
          <w:szCs w:val="24"/>
        </w:rPr>
        <w:t xml:space="preserve"> "О приватизации государственного и муниципального имущества" от 21.12.2001 N 178-ФЗ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оложением</w:t>
        </w:r>
      </w:hyperlink>
      <w:r>
        <w:rPr>
          <w:rFonts w:cs="Times New Roman" w:ascii="Times New Roman" w:hAnsi="Times New Roman"/>
          <w:szCs w:val="24"/>
        </w:rPr>
        <w:t xml:space="preserve"> "О порядке приватизации муниципального имущества муниципального образования "Город Осинники" от 15.06.2006 N 24-МНА (в редакции от 24.05.2012 №274/1-МНА), Совет народных депутатов Осинниковского городского округа 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рогнозный план</w:t>
        </w:r>
      </w:hyperlink>
      <w:r>
        <w:rPr>
          <w:rFonts w:cs="Times New Roman" w:ascii="Times New Roman" w:hAnsi="Times New Roman"/>
          <w:szCs w:val="24"/>
        </w:rPr>
        <w:t xml:space="preserve"> приватизации муниципального имущества муниципального образования -Осинниковский городской округ на 2014 год согласно приложению N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2. Установить, что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рогнозный план</w:t>
        </w:r>
      </w:hyperlink>
      <w:r>
        <w:rPr>
          <w:rFonts w:cs="Times New Roman" w:ascii="Times New Roman" w:hAnsi="Times New Roman"/>
          <w:szCs w:val="24"/>
        </w:rPr>
        <w:t xml:space="preserve"> приватизации муниципального имущества муниципального образования "Осинниковский городской округ" на 2014 год является основанием для принятия Главой  Осинниковского городского округа решений об условиях приватизации конкретных объектов муниципальной собственности, включенных в указанный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лан</w:t>
        </w:r>
      </w:hyperlink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Опубликовать настоящее Решение в городской общественно-политической газете "Время и жизнь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Контроль за исполнением настоящего Решения возложить на постоянную комиссию Совета народных депутатов Осинниковского городского округа по развитию городского хозяйства и предпринимательству (Довгошея П.М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Heading1"/>
        <w:tabs>
          <w:tab w:val="clear" w:pos="720"/>
          <w:tab w:val="left" w:pos="0" w:leader="none"/>
        </w:tabs>
        <w:ind w:left="45" w:firstLine="49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 Решению Совета</w:t>
      </w:r>
      <w:r>
        <w:rPr>
          <w:szCs w:val="24"/>
        </w:rPr>
        <w:t xml:space="preserve"> </w:t>
      </w:r>
      <w:r>
        <w:rPr>
          <w:b w:val="false"/>
          <w:szCs w:val="24"/>
        </w:rPr>
        <w:t>народных депута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Осинниковского  городского округ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 xml:space="preserve">от 23.09.2014г. № 153 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eastAsia="Times New Roman"/>
        </w:rPr>
        <w:t xml:space="preserve">  </w:t>
      </w:r>
      <w:r>
        <w:rPr/>
        <w:t>ПРОГНОЗНЫЙ ПЛАН</w:t>
      </w:r>
    </w:p>
    <w:p>
      <w:pPr>
        <w:pStyle w:val="ConsPlusTitle"/>
        <w:jc w:val="center"/>
        <w:rPr/>
      </w:pPr>
      <w:r>
        <w:rPr/>
        <w:t>ПРИВАТИЗАЦИИ МУНИЦИПАЛЬНОГО ИМУЩЕСТВА МУНИЦИПАЛЬНОГО</w:t>
      </w:r>
    </w:p>
    <w:p>
      <w:pPr>
        <w:pStyle w:val="ConsPlusTitle"/>
        <w:jc w:val="center"/>
        <w:rPr/>
      </w:pPr>
      <w:r>
        <w:rPr/>
        <w:t>ОБРАЗОВАНИЯ -ОСИННИКОВСКИЙ ГОРОДСКОЙ ОКРУГ НА 2014 ГОД</w:t>
      </w:r>
    </w:p>
    <w:p>
      <w:pPr>
        <w:pStyle w:val="ConsPlusTitle"/>
        <w:jc w:val="center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5535"/>
        <w:gridCol w:w="1620"/>
        <w:gridCol w:w="1260"/>
        <w:gridCol w:w="1080"/>
      </w:tblGrid>
      <w:tr>
        <w:trPr>
          <w:trHeight w:val="240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 Недвижимое имущество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№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муниципального имуще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редпола-</w:t>
              <w:br/>
              <w:t xml:space="preserve">гаемый   </w:t>
              <w:br/>
              <w:t>срок при-</w:t>
              <w:br/>
              <w:t>ватиз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пособ </w:t>
              <w:br/>
              <w:t xml:space="preserve">прива- </w:t>
              <w:br/>
              <w:t>тизации</w:t>
            </w:r>
          </w:p>
        </w:tc>
      </w:tr>
      <w:tr>
        <w:trPr>
          <w:trHeight w:val="8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нежилое помещение, расположенное по адресу: Кемеровская обл., г.Осинники,  ул.Ефимова, дом №8/1, помещение №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3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</w:tr>
      <w:tr>
        <w:trPr>
          <w:trHeight w:val="27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жилое помещение, расположенное по адресу: Кемеровская обл., г.Осинники, п. Тайжина, ул.Коммунистическая, дом №45, помещение №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9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</w:tr>
      <w:tr>
        <w:trPr>
          <w:trHeight w:val="27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встроенное нежилое помещение, расположенное по адресу: Кемеровская обл., г.Осинники,  ул.50 лет Октября, дом №31, помещение №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C82ABCC29A218ADA5A4F57DD5AA02DE8977C07C2AB470A13DEA7EDF8B569B3K" TargetMode="External"/><Relationship Id="rId5" Type="http://schemas.openxmlformats.org/officeDocument/2006/relationships/hyperlink" Target="consultantplus://offline/ref=C82ABCC29A218ADA5A4F49D04CCC72E491715CC6A149044783F8B6A5E29AD18784541796BC3EAD63646C3F6ABDK" TargetMode="External"/><Relationship Id="rId6" Type="http://schemas.openxmlformats.org/officeDocument/2006/relationships/hyperlink" Target="consultantplus://offline/ref=C82ABCC29A218ADA5A4F49D04CCC72E491715CC6A040054D8BF8B6A5E29AD18784541796BC3EAD63646E3F6AB8K" TargetMode="External"/><Relationship Id="rId7" Type="http://schemas.openxmlformats.org/officeDocument/2006/relationships/hyperlink" Target="consultantplus://offline/ref=C82ABCC29A218ADA5A4F49D04CCC72E491715CC6A040054D8BF8B6A5E29AD18784541796BC3EAD63646E3F6AB8K" TargetMode="External"/><Relationship Id="rId8" Type="http://schemas.openxmlformats.org/officeDocument/2006/relationships/hyperlink" Target="consultantplus://offline/ref=C82ABCC29A218ADA5A4F49D04CCC72E491715CC6A040054D8BF8B6A5E29AD18784541796BC3EAD63646E3F6AB8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08:00Z</dcterms:created>
  <dc:creator>Alexandre Katalov</dc:creator>
  <dc:description/>
  <cp:keywords/>
  <dc:language>en-US</dc:language>
  <cp:lastModifiedBy>SOVET-US</cp:lastModifiedBy>
  <cp:lastPrinted>2014-09-24T10:44:00Z</cp:lastPrinted>
  <dcterms:modified xsi:type="dcterms:W3CDTF">2014-09-24T03:44:00Z</dcterms:modified>
  <cp:revision>5</cp:revision>
  <dc:subject/>
  <dc:title>_____</dc:title>
</cp:coreProperties>
</file>